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SENTIR LA LIBERTAD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entimientos de aceptarte,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mociones de quererte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ensaciones de vivirte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 soñarte y de tenerte.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razones invencibles,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razones que se mueren,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razones que se rinden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nte la vida y la muerte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 aceptas lo que ellos hacen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no aceptas lo que ellos sienten, 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 los tratas como iguales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y tu corazón se duerme.</w:t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48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OMERO</w:t>
      </w:r>
    </w:p>
    <w:p>
      <w:pPr>
        <w:pStyle w:val="Heading1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 Mª Luisa Manzanares Retamosa – 4º ESO  A</w:t>
      </w:r>
    </w:p>
    <w:p>
      <w:pPr>
        <w:pStyle w:val="Heading1"/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ES MATEO ALEMÁN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07:00Z</dcterms:created>
  <dc:creator>Martinez</dc:creator>
  <dc:description/>
  <dc:language>en-US</dc:language>
  <cp:lastModifiedBy>ARANTXA MARTINEZ GARCIA</cp:lastModifiedBy>
  <dcterms:modified xsi:type="dcterms:W3CDTF">2004-03-27T22:06:00Z</dcterms:modified>
  <cp:revision>3</cp:revision>
  <dc:subject/>
  <dc:title>SENTIR LA LIBERTAD</dc:title>
</cp:coreProperties>
</file>